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                     г. Ставрополь, ул. Лермонтов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220:1242 по адресу: Ставропольский край, г. Ставрополь, ул. Лермонтова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39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1T06:39:00Z</dcterms:modified>
  <cp:revision>2</cp:revision>
  <dc:subject/>
  <dc:title>Приложение 3</dc:title>
</cp:coreProperties>
</file>